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YILLIK İZİN İSTEK FORMU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.C. Kimlik No.</w:t>
        <w:tab/>
        <w:tab/>
        <w:tab/>
        <w:t>: 99656177730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No.</w:t>
        <w:tab/>
        <w:tab/>
        <w:tab/>
        <w:tab/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Adınız – Soyadınız</w:t>
        <w:tab/>
        <w:tab/>
        <w:tab/>
        <w:t>: CEMAL KUVAR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şyerindeki Göreviniz</w:t>
        <w:tab/>
        <w:tab/>
        <w:tab/>
        <w:t>: VASIFLI ( PİRES 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Ev Adresiniz</w:t>
        <w:tab/>
        <w:tab/>
        <w:tab/>
        <w:tab/>
        <w:t>: ERENLER MAH.LEYLAK SOK. NO:4/8   KARATAY /KONY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Doğum Tarihiniz</w:t>
        <w:tab/>
        <w:tab/>
        <w:tab/>
        <w:t>: 01.04.1971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İşe  Başlama Tarihi</w:t>
        <w:tab/>
        <w:t xml:space="preserve">           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zin Dönüşü İşe Başlama Tarihi</w:t>
        <w:tab/>
        <w:t>: 07.03.2022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Yıllık İzinden dolayı  21 / 02 /2022    ---   06 / 03 /2022 Tarihler arasında yıllık izne ayrılmak istiyoru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Gereğini arz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>Tarih – İmz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 xml:space="preserve">  19.02.2022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 xml:space="preserve">      CEMAL KUVAR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Yukarıda bilgileri verilen personelimiz CEMAL KUVARA belirtmiş olduğu tarihler çerçevesinde izine ayrılması uygun görülmüştür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Gerekli işlemlerin yapılmasını rica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NAYLAY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</w:r>
      <w:r>
        <w:rPr>
          <w:b/>
          <w:sz w:val="32"/>
          <w:szCs w:val="32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8:03:00Z</dcterms:created>
  <dc:creator>Dersimiz.Com</dc:creator>
  <dc:description/>
  <cp:keywords/>
  <dc:language>en-US</dc:language>
  <cp:lastModifiedBy>USER</cp:lastModifiedBy>
  <cp:lastPrinted>2021-02-19T11:37:00Z</cp:lastPrinted>
  <dcterms:modified xsi:type="dcterms:W3CDTF">2022-02-19T08:03:00Z</dcterms:modified>
  <cp:revision>2</cp:revision>
  <dc:subject/>
  <dc:title>(EK-3)</dc:title>
</cp:coreProperties>
</file>